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844142364"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553865901"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943342240"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272353498"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